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ий язык 2 класс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Общее понятие об имени существительном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учить различать предмет и слово как часть речи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формировать у учащихся понимание того, что слово способно назвать всё в окружающем мире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пособствовать развитию любознательности, мышления, устной и письменной реч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оспитывать любовь к родному языку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презентация к урок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рганизационный момен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Повернитесь друг к другу и улыбнитесь, потому что хорошее настроение помогает узнать много нового и интересног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становка темы урок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ы картинки: ПЕНАЛ, ЗАЯЦ, КОРОВА, МОРКОВЬ, ОГУРЕЦ. УЧЕНИК, РАБОЧИЙ, ЗАВОД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Что вы видите перед собой? КАРТИНК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Что на них изображено? РАЗЛИЧНЫЕ ПРЕДМЕТЫ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Перечислите и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Почему вы решили, что их называют именно так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Какие вопросы мы можем поставить к данным словам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Кто попробует определить тему сегодняшнего урока?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будем учиться различать предмет и слово как часть реч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Работа по теме урок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Работа со словами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Запишите слова, обозначающие название предметов, изображённых на картинках в два столбика: Что? и Кто? </w:t>
      </w:r>
      <w:r>
        <w:rPr>
          <w:i/>
          <w:sz w:val="24"/>
          <w:szCs w:val="24"/>
        </w:rPr>
        <w:t>(Один учащийся работает у доски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Поставьте знак ударения, обозначьте безударные гласные, которые нужно запомни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Что обозначают слова, отвечающие на вопрос Что? НЕОДУШЕВЛЁННЫЕ ПРЕДМЕТЫ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А слова, отвечающие на вопрос Кто? ОДУШЕВЛЁННЫЕ ПРЕДМЕТЫ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Знакомство с правилом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3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ИМЯ СУЩЕСТВИТЕЛЬНОЕ </w:t>
      </w:r>
      <w:r>
        <w:rPr>
          <w:sz w:val="24"/>
          <w:szCs w:val="24"/>
        </w:rPr>
        <w:t>– это часть речи, которая обозначает предмет и отвечает на вопросы Кто? или Что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4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роме предметов (ручка, мел, ножницы) существительное обозначает: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Живые существа – </w:t>
      </w:r>
      <w:r>
        <w:rPr>
          <w:i/>
          <w:sz w:val="24"/>
          <w:szCs w:val="24"/>
        </w:rPr>
        <w:t>человек, животное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Явления природы – </w:t>
      </w:r>
      <w:r>
        <w:rPr>
          <w:i/>
          <w:sz w:val="24"/>
          <w:szCs w:val="24"/>
        </w:rPr>
        <w:t>заморозки, дождь, засуха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обытия – </w:t>
      </w:r>
      <w:r>
        <w:rPr>
          <w:i/>
          <w:sz w:val="24"/>
          <w:szCs w:val="24"/>
        </w:rPr>
        <w:t>война, праздник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цесс действия – </w:t>
      </w:r>
      <w:r>
        <w:rPr>
          <w:i/>
          <w:sz w:val="24"/>
          <w:szCs w:val="24"/>
        </w:rPr>
        <w:t>бег, прыжок, ходьба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бстрактные понятия – </w:t>
      </w:r>
      <w:r>
        <w:rPr>
          <w:i/>
          <w:sz w:val="24"/>
          <w:szCs w:val="24"/>
        </w:rPr>
        <w:t>нежность, храбрость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Растения – </w:t>
      </w:r>
      <w:r>
        <w:rPr>
          <w:i/>
          <w:sz w:val="24"/>
          <w:szCs w:val="24"/>
        </w:rPr>
        <w:t>берёза, травинка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Что же такое имя существительное? ЧАСТЬ РЕЧИ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Что оно обозначает? ПРЕДМЕ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На какие вопросы отвечает? КТО? ЧТО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минутк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Работа по учебнику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Стр. 4, упр. 2 (по заданию) </w:t>
      </w:r>
      <w:r>
        <w:rPr>
          <w:i/>
          <w:sz w:val="24"/>
          <w:szCs w:val="24"/>
        </w:rPr>
        <w:t>(один учащийся работает у доски)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тр. 4, упр. 3 (по заданию) </w:t>
      </w:r>
      <w:r>
        <w:rPr>
          <w:i/>
          <w:sz w:val="24"/>
          <w:szCs w:val="24"/>
        </w:rPr>
        <w:t>(самостоятельно, с последующей проверкой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СЛАЙД 5 </w:t>
      </w:r>
      <w:r>
        <w:rPr>
          <w:sz w:val="24"/>
          <w:szCs w:val="24"/>
        </w:rPr>
        <w:t xml:space="preserve">Проверка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Стр. 5, упр.5 (по заданию) </w:t>
      </w:r>
      <w:r>
        <w:rPr>
          <w:i/>
          <w:sz w:val="24"/>
          <w:szCs w:val="24"/>
        </w:rPr>
        <w:t>(один учащийся работает у доски)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Словарная работ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6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 заботясь о погод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сарафане белом ходи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 в один из тёплых дне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ай серёжки дарит е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БЕРЁЗ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7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Лиственное дерево с белой корой и небольшими сердцевидными листьями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звание дерево получило по цвету коры. У древних славян существовало слово «бер», которое означало «светлый, ясный, блестящий, белый». Именно от «бер» и образовалось сначала слово «берза», а потом слово «берёза». Вообще, берёза считается исконно русским деревом, символом Росси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К слову БЕРЁЗА, нужно подобать слова-родственники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Что? Берёза, берёзка, берёзонька, березняк, подберёзови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Самостоятельная работ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9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Из слов: ОВОЩИ, ПИЛ, КРАСНЫЙ, ПЛОЩАДЬ, ГОРОД, ДЕРЕВНЯ, СТОЛИЦА, ЕХАТЬ, РАСТЁТ, ОСЕНЬ, МЕСЯЦ, ДЕКАБРЬ, ЯНВАРЬ выписать только имена существительны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флекс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Что же такое имя существительное? ЧАСТЬ РЕЧ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Что оно обозначает? ПРЕДМЕТ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На какие вопросы отвечает? КТО? ЧТО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Поднимите руку, кому на уроке было интересн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машнее задание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10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Стр. 6, упр. 6 </w:t>
      </w:r>
      <w:r>
        <w:rPr>
          <w:i/>
          <w:sz w:val="24"/>
          <w:szCs w:val="24"/>
        </w:rPr>
        <w:t>(с объяснением)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пользуемые источники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ирюков А. А., Синицина Е. И. Справочник школьника. М.: Филологическое общество «Слово»: Компания «Ключ – С»: АСТ, 1996 г., 640 с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винджилия О. В. Словарные слова: рабочая тетрадь: 2 класс: к учебнику Л. М. Зелениной, Т. Е. Хохловой «Русский язык. 2 класс» М. : Издательство «Экзамен», 2010 г., 93 с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Жиренко О. Е., Обухова Л. А. Поурочные разработки по русскому языку: 2 класс. М.: ВАКО, 2009 г., 352 с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еленина Л. М., Хохлова Т. Е. Русский язык. Учебник для 2 класса начальной школы в двух частях. Часть 2. М.: Просвещение, 2007 г., 143 с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Пенал </w:t>
      </w:r>
      <w:hyperlink r:id="rId2">
        <w:r>
          <w:rPr>
            <w:rStyle w:val="InternetLink"/>
          </w:rPr>
          <w:t>http://www.rovertime.ru/i/SHV-01.jpg</w:t>
        </w:r>
      </w:hyperlink>
    </w:p>
    <w:p>
      <w:pPr>
        <w:pStyle w:val="Normal"/>
        <w:spacing w:before="0" w:after="0"/>
        <w:rPr/>
      </w:pPr>
      <w:r>
        <w:rPr/>
        <w:t xml:space="preserve">Заяц </w:t>
      </w:r>
      <w:hyperlink r:id="rId3">
        <w:r>
          <w:rPr>
            <w:rStyle w:val="InternetLink"/>
          </w:rPr>
          <w:t>http://inmenso.ru/components/com_virtuemart/shop_image/product/180358.jpg</w:t>
        </w:r>
      </w:hyperlink>
    </w:p>
    <w:p>
      <w:pPr>
        <w:pStyle w:val="Normal"/>
        <w:spacing w:before="0" w:after="0"/>
        <w:rPr/>
      </w:pPr>
      <w:r>
        <w:rPr/>
        <w:t xml:space="preserve">Корова </w:t>
      </w:r>
      <w:hyperlink r:id="rId4">
        <w:r>
          <w:rPr>
            <w:rStyle w:val="InternetLink"/>
          </w:rPr>
          <w:t>http://www.profinance.kz/uploads/posts/2009-11/1258442686_os18040.jpg</w:t>
        </w:r>
      </w:hyperlink>
    </w:p>
    <w:p>
      <w:pPr>
        <w:pStyle w:val="Normal"/>
        <w:spacing w:before="0" w:after="0"/>
        <w:rPr/>
      </w:pPr>
      <w:r>
        <w:rPr/>
        <w:t xml:space="preserve">Морковь </w:t>
      </w:r>
      <w:hyperlink r:id="rId5">
        <w:r>
          <w:rPr>
            <w:rStyle w:val="InternetLink"/>
          </w:rPr>
          <w:t>http://www.pitomec.ru/upload/userfiles/%D0%9C.jpg</w:t>
        </w:r>
      </w:hyperlink>
    </w:p>
    <w:p>
      <w:pPr>
        <w:pStyle w:val="Normal"/>
        <w:spacing w:before="0" w:after="0"/>
        <w:rPr/>
      </w:pPr>
      <w:r>
        <w:rPr/>
        <w:t xml:space="preserve">Огурец </w:t>
      </w:r>
      <w:hyperlink r:id="rId6">
        <w:r>
          <w:rPr>
            <w:rStyle w:val="InternetLink"/>
          </w:rPr>
          <w:t>http://static2.aif.ru/public/article/724/4b4371d16ef5f2824f68490151044f29_medium.jpg</w:t>
        </w:r>
      </w:hyperlink>
    </w:p>
    <w:p>
      <w:pPr>
        <w:pStyle w:val="Normal"/>
        <w:spacing w:before="0" w:after="0"/>
        <w:rPr/>
      </w:pPr>
      <w:r>
        <w:rPr/>
        <w:t xml:space="preserve">Ученик </w:t>
      </w:r>
      <w:hyperlink r:id="rId7">
        <w:r>
          <w:rPr>
            <w:rStyle w:val="InternetLink"/>
          </w:rPr>
          <w:t>http://i.allday.ru/uploads/posts/1191268944_c4104.jpg</w:t>
        </w:r>
      </w:hyperlink>
    </w:p>
    <w:p>
      <w:pPr>
        <w:pStyle w:val="Normal"/>
        <w:spacing w:before="0" w:after="0"/>
        <w:rPr/>
      </w:pPr>
      <w:r>
        <w:rPr/>
        <w:t xml:space="preserve">Рабочий </w:t>
      </w:r>
      <w:hyperlink r:id="rId8">
        <w:r>
          <w:rPr>
            <w:rStyle w:val="InternetLink"/>
          </w:rPr>
          <w:t>http://www.raexpert.ru/researches/publications/hands_deficit/vfscsm3u.jpg/</w:t>
        </w:r>
      </w:hyperlink>
    </w:p>
    <w:p>
      <w:pPr>
        <w:pStyle w:val="Normal"/>
        <w:spacing w:before="0" w:after="0"/>
        <w:rPr/>
      </w:pPr>
      <w:r>
        <w:rPr/>
        <w:t xml:space="preserve">Завод </w:t>
      </w:r>
      <w:hyperlink r:id="rId9">
        <w:r>
          <w:rPr>
            <w:rStyle w:val="InternetLink"/>
          </w:rPr>
          <w:t>http://bulldozer.by/images/stories/040939274841.jpg</w:t>
        </w:r>
      </w:hyperlink>
    </w:p>
    <w:p>
      <w:pPr>
        <w:pStyle w:val="Normal"/>
        <w:spacing w:before="0" w:after="0"/>
        <w:rPr/>
      </w:pPr>
      <w:r>
        <w:rPr/>
        <w:t xml:space="preserve">Берёза </w:t>
      </w:r>
      <w:hyperlink r:id="rId10">
        <w:r>
          <w:rPr>
            <w:rStyle w:val="InternetLink"/>
          </w:rPr>
          <w:t>http://www.lullymoreheritagepark.com/images/Silver_Birch_Tree.jpg</w:t>
        </w:r>
      </w:hyperlink>
    </w:p>
    <w:p>
      <w:pPr>
        <w:pStyle w:val="Normal"/>
        <w:spacing w:before="0" w:after="0"/>
        <w:rPr/>
      </w:pPr>
      <w:r>
        <w:rPr/>
        <w:t xml:space="preserve">Берёза </w:t>
      </w:r>
      <w:hyperlink r:id="rId11">
        <w:r>
          <w:rPr>
            <w:rStyle w:val="InternetLink"/>
          </w:rPr>
          <w:t>http://demiart.ru/forum/uploads6/post-109071-1285725875.jpg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vertime.ru/i/SHV-01.jpg" TargetMode="External"/><Relationship Id="rId3" Type="http://schemas.openxmlformats.org/officeDocument/2006/relationships/hyperlink" Target="http://inmenso.ru/components/com_virtuemart/shop_image/product/180358.jpg" TargetMode="External"/><Relationship Id="rId4" Type="http://schemas.openxmlformats.org/officeDocument/2006/relationships/hyperlink" Target="http://www.profinance.kz/uploads/posts/2009-11/1258442686_os18040.jpg" TargetMode="External"/><Relationship Id="rId5" Type="http://schemas.openxmlformats.org/officeDocument/2006/relationships/hyperlink" Target="http://www.pitomec.ru/upload/userfiles/&#1052;.jpg" TargetMode="External"/><Relationship Id="rId6" Type="http://schemas.openxmlformats.org/officeDocument/2006/relationships/hyperlink" Target="http://static2.aif.ru/public/article/724/4b4371d16ef5f2824f68490151044f29_medium.jpg" TargetMode="External"/><Relationship Id="rId7" Type="http://schemas.openxmlformats.org/officeDocument/2006/relationships/hyperlink" Target="http://i.allday.ru/uploads/posts/1191268944_c4104.jpg" TargetMode="External"/><Relationship Id="rId8" Type="http://schemas.openxmlformats.org/officeDocument/2006/relationships/hyperlink" Target="http://www.raexpert.ru/researches/publications/hands_deficit/vfscsm3u.jpg/" TargetMode="External"/><Relationship Id="rId9" Type="http://schemas.openxmlformats.org/officeDocument/2006/relationships/hyperlink" Target="http://bulldozer.by/images/stories/040939274841.jpg" TargetMode="External"/><Relationship Id="rId10" Type="http://schemas.openxmlformats.org/officeDocument/2006/relationships/hyperlink" Target="http://www.lullymoreheritagepark.com/images/Silver_Birch_Tree.jpg" TargetMode="External"/><Relationship Id="rId11" Type="http://schemas.openxmlformats.org/officeDocument/2006/relationships/hyperlink" Target="http://demiart.ru/forum/uploads6/post-109071-1285725875.jpg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2:09:00Z</dcterms:created>
  <dc:creator>Компас</dc:creator>
  <dc:description/>
  <dc:language>en-US</dc:language>
  <cp:lastModifiedBy>Компас</cp:lastModifiedBy>
  <dcterms:modified xsi:type="dcterms:W3CDTF">2011-01-09T14:52:00Z</dcterms:modified>
  <cp:revision>7</cp:revision>
  <dc:subject/>
  <dc:title/>
</cp:coreProperties>
</file>