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563"/>
      </w:tblGrid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загружаемого материла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ОУ «СОШ ст. Евсино» 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четырёх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ид ресурса 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в виде анимированной сорбонки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любой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 авторского материала 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табличного умножения четырёх на однозначное число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для занятия  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Комплектация работы 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пояснительной запиской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слайдов осуществляется по управляющим кнопка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здании тренажера использовался прием «Анимированная сорбонка», который используется для заучивания учебного материала. На одной стороне карточки записан пример, а на другой – ответ. Ученик перебирает карточки, пытается дать ответ и тут же проверяет себя. Тренажер можно использовать на этапе изучения или повторения в ходе индивидуальной или групповой работы.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Аствацатуров Г.О. Технологический прием «Анимированная сорбонка»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it-n.ru/communities.aspx?cat_no=13748&amp;d_no=222265&amp;ext=Attachment.aspx?Id=97001</w:t>
              </w:r>
            </w:hyperlink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Фон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novosib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fotk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get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/23/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gshade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5/0_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31_67051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55_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XL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communities.aspx?cat_no=13748&amp;d_no=222265&amp;ext=Attachment.aspx?Id=97001" TargetMode="External"/><Relationship Id="rId3" Type="http://schemas.openxmlformats.org/officeDocument/2006/relationships/hyperlink" Target="http://img-novosib.fotki.yandex.ru/get/23/gshade.5/0_cd31_67051f55_X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20:34:00Z</dcterms:created>
  <dc:creator>metodist</dc:creator>
  <dc:description/>
  <cp:keywords/>
  <dc:language>en-US</dc:language>
  <cp:lastModifiedBy>Компас</cp:lastModifiedBy>
  <dcterms:modified xsi:type="dcterms:W3CDTF">2011-06-23T06:29:00Z</dcterms:modified>
  <cp:revision>16</cp:revision>
  <dc:subject/>
  <dc:title/>
</cp:coreProperties>
</file>