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редняя общеобразовательная школа ст. Евсино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китим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мотрено МО               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ителей начальных классов                                                                           Директор МО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токол № …….. от ……………                                                                          «СОШ ст. Евсино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едатель ……………………..                                                                          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/Курнявко И. В./                                                                                                 /Веретельникова Л. И./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« …….» ……………… 2010 г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</w:rPr>
      </w:pPr>
      <w:r>
        <w:rPr>
          <w:rFonts w:cs="Calibri"/>
          <w:color w:val="FF0000"/>
          <w:sz w:val="52"/>
          <w:szCs w:val="52"/>
        </w:rPr>
        <w:t xml:space="preserve"> </w:t>
      </w:r>
      <w:r>
        <w:rPr>
          <w:color w:val="FF0000"/>
          <w:sz w:val="52"/>
          <w:szCs w:val="52"/>
        </w:rPr>
        <w:t xml:space="preserve">2 «в» класс </w:t>
      </w:r>
    </w:p>
    <w:p>
      <w:pPr>
        <w:pStyle w:val="Normal"/>
        <w:spacing w:lineRule="auto" w:line="240" w:before="0" w:after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993300"/>
          <w:sz w:val="24"/>
          <w:szCs w:val="24"/>
        </w:rPr>
      </w:pPr>
      <w:r>
        <w:rPr>
          <w:b/>
          <w:i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ина Лидия Петровна</w:t>
      </w:r>
    </w:p>
    <w:p>
      <w:pPr>
        <w:pStyle w:val="Normal"/>
        <w:spacing w:lineRule="auto" w:line="240" w:before="0" w:after="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10-2011 учебный год</w:t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Рабочая программа курса «Математика» для  2  класса на 2010 – 2011 учебный год составлена на основе стандарта  начального  общего образования по математике, примерной программы  начального общего образования по математике для образовательных учреждений с русским языком обучения и программы общеобразовательных учреждений авторов М. И. Моро, Ю. М. Колягин, М. А. Бантова, Г. В. Бельтюкова, С. И. Волкова, С. В. Степанова «Математика. 1 – 4  классы» (2009)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Цель курса:</w:t>
      </w:r>
      <w:r>
        <w:rPr>
          <w:bCs/>
          <w:sz w:val="24"/>
          <w:szCs w:val="24"/>
        </w:rPr>
        <w:t xml:space="preserve">  Освоение основ математических знаний, формирование первоначальных представлений о математике; 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ть решать математическую задачу (проводить её анализ, находить способ её решения, переводить представленную в тексте ситуацию на язык математической операции, выполнять расчёты, осмысливать результаты решения в соответствии с условиями задачи, давать точный ответ на поставленный вопрос, производить проверку решения изученными способами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авливать причинно-следственные связи, строить логическую цепь рассуждений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bCs/>
          <w:sz w:val="24"/>
          <w:szCs w:val="24"/>
        </w:rPr>
        <w:t>Доказывать, опираясь на изученные правила, определения, свойства математических объектов и понятий, приводить примеры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ить классификацию математических объектов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лать простейшие обобщения, опираясь на конкретные факты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ть предположения и проверять и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учебные умения и навыки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</w:t>
        <w:tab/>
        <w:t>Организация учебного тру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могать учителю в проведении учебных занятий. Учиться работать вместе с товарищ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95" w:hanging="0"/>
        <w:jc w:val="both"/>
        <w:rPr/>
      </w:pP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</w:t>
        <w:tab/>
        <w:t>Работа с книгой и другими источниками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учебнике, пользоваться заданиями и вопросами, образцами, данными в учебниках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40" w:after="200"/>
        <w:ind w:left="576" w:hanging="0"/>
        <w:jc w:val="both"/>
        <w:rPr/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  <w:tab/>
        <w:t>Культура устной и письменной реч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240" w:after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твечать на вопросы, пересказывать условие и ход решения задач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40" w:after="200"/>
        <w:ind w:left="576" w:hanging="0"/>
        <w:jc w:val="both"/>
        <w:rPr/>
      </w:pP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>.</w:t>
        <w:tab/>
        <w:t>Мыслительные ум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Учиться разделять условия задачи на известное и неизвестное. Поэлементный эмпирический анализ завершать (сопровождать) эмоциональной и простейшей логической оценко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делять предмет мысли, отвечая на вопросы: «О ком (о чём) говорится? Что говорится об этом?». Выделять основное в несложном практическом зада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 на однотипном материале два предмета, картинки по количеству, форме, величине, цвету, назначению. Сопоставлять числа, геометрические фигуры.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учебные принадлежности, изображения, подводить их под общее родовое понятие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ТЕМАТИЧЕСКИЙ ПЛАН УЧЕБНОГО КУРСА</w:t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50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иод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агностический материа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 – 2;  к.р. – 3; м.д. -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ас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– 1; к.р. – 2; м.д. -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ас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– 1; к.р. – 3; м.д. -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час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– 1; к.р. – 3; м.д. -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6 часов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часа в неделю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 – 5; к.р. – 11; м.д. - 10</w:t>
            </w:r>
          </w:p>
        </w:tc>
      </w:tr>
    </w:tbl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Нумерац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от 1 до 10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от 1 до 100 (письменные вычисления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 от 1 до 10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11" w:after="0"/>
        <w:jc w:val="center"/>
        <w:rPr>
          <w:b/>
          <w:b/>
          <w:bCs/>
          <w:color w:val="FF0000"/>
          <w:spacing w:val="-11"/>
          <w:sz w:val="24"/>
          <w:szCs w:val="24"/>
        </w:rPr>
      </w:pPr>
      <w:r>
        <w:rPr>
          <w:b/>
          <w:bCs/>
          <w:color w:val="FF0000"/>
          <w:spacing w:val="-11"/>
          <w:sz w:val="24"/>
          <w:szCs w:val="24"/>
        </w:rPr>
        <w:t>ТРЕБОВАНИЯ К ЗАНИЯМ, УМЕНИЯМ И НАВЫКАМ УЧАЩИХСЯ 2 КЛАССА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звания и последовательность чисел от 1 до 100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звания компонентов и результатов действий сложения и выч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вила о порядке выполнения действий в числовых выражениях в два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звание и обозначение действий умножения и дел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блицу сложения однозначных чисел и соответствую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b/>
          <w:bCs/>
          <w:i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b/>
          <w:bCs/>
          <w:i/>
          <w:iCs/>
          <w:color w:val="000000"/>
          <w:spacing w:val="-12"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ходить сумму и разность чисел в пределах 100: в более лёгких случаях устно, в более сложных – письменн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ходить значения числовых выражений в два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в 1 – 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ертить отрезок заданной длины и измерять длину заданного отрез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ходить длину ломаной, составленной из 3 – 4 звеньев, и периметр многоугольника (треугольника, четырёх угольника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ТЕМАТИЧЕСКОЕ ПЛАНИРОВАНИЕ УРОКОВ МАТЕМАТИКИ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118"/>
        <w:gridCol w:w="1276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 – 36 часов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исла от 1 до 100. Нумерация – 17 часов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 последовательность чисел от 1 до 10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компонентов и результатов «+» и «-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у сложения однозначных чисел и соответствующие случаи вычитани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, записывать и сравнивать числа в пределах 100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сумму и разность чисел в пределах 100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ить отрезок заданной длины и измерять длину данного отрез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-4 РТ: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Тест №1 по теме «Табличное сложение и вычитание»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ок. Счёт десятками до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-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нумерация чисел от 11 до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нумерация чисел до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7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измерения длины - миллимет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контрольная работа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Математический диктант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ьшее трёхзначное число. Сот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р. Таблица единиц дли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3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основанные на разрядном составе слагаемы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стоимости: рубль, копе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7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стоимости: рубль, копейка. Математический диктант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9-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по теме «Нумерация чисел от 1 до 10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18-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1-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жение и вычитание чисел от 1 до 100 – 47 часов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компонентов и результатов «+» и «-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у сложения однозначных чисел и соответствующие случаи вычит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рядка выполнения действий в числовых выражениях в два действия, содержащие «+» и «-» (со скобками и без них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сумму и разность чисел в пределах 100, в более лёгких случаях устно, в более сложных письменно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значения числовых выражений в два действия, содержащие «+» и «-» (со скобками и без них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в 1-2 действия на «+» и «-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длину ломаной, состоящей из 3-4 звенье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треугольника, четырёхуг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задачи. Сумма и разность отрез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неизвестного уменьшаем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вычитаем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Закрепление изучен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Минута. Определение времени по час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ома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8-2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0-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2 по теме «Задач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выражениях со скоб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2-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выра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4-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ловых выра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6-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многоуго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6-3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8-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8-3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0-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. Закреп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 за 1 четвер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Математический диктант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2-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2-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5-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 – 2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зучению устных приёмов сложения и выч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36+2, 36+20, 60+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36-2, 36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26+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30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60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сложения вида 26+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тания вида 35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ых приёмов сложения и вычит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Математический диктант № 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: 60-6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 по теме «Устное сложение и вычитание в пределах 10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2-6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ые выра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4-6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8-6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1-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ч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3-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Математический диктант №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 за 1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6-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 – 40 часов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жение и вычитание чисел от 1 до 100 (письменные вычисления) – 27 часов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компонентов и результатов «+» и «-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у сложения однозначных чисел и соответствующие случаи вычит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рядка выполнения действий в числовых выражениях в два действия, содержащие «+» и «-» (со скобками и без них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сумму и разность чисел в пределах 100, в более лёгких случаях устно, в более сложных письменн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значения числовых выражений в два действия, содержащие «+» и «-» (со скобками и без них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в 1-2 действия на «+» и «-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длину ломаной из 3-4 звеньев, периметр треугольника, четырёхуг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сложения вида 45+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вычитания вида 57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исьменных приёмов сложения и выч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 уг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сложения вида 37+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сложения вида 37+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оугольник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ый приём сложения вида 87+1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исьменных приёмов сложения и вычи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вычитания вида 40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вычитания вида 50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иёмов вычитания и сложения. Математический диктант №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18-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7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6 по теме «Письменные приёмы сложения и вычит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2-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19-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вычитания вида 52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исьменных приёмов сложения и вычит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2-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4-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6-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2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28-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0-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2-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 Математический диктант №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2-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 по теме «Сложение и вычитание чисел от 1 до 10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6-3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ножение и деление чисел от 1 до 100 – 25 часов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обозначение действий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в одно действие на умножение и де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действия умнож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39-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прямоуго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1 и на 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понентов умнож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умножения. Тест № 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4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 Математический диктант №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5-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8 за 3 четвер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8-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 – 3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дел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еле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компонентов 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5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компонентами умнож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и деления на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 величинами: цена, количество, стоим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неизвестного третьего слагаем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9 по теме «Умножение и дел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Математический диктант №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5-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бличное умножение и деление – 12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а 2. Умножение на 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: 6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числа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1-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2-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аблицы умножения и деления на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4-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а 3. Умножение на 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7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0 по теме «Умножение и деление на 2 и 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80-8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: 63-6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торение – 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 от 1 до 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1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88-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Математический диктант № 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1 за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Числовые и буквенные выражения. Неравен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тест №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, массы. длин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: 92-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КОНТРОЛЬНО - ИЗМЕРИТЕЛЬНЫЕ МАТЕРИАЛЫ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50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 работ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и вычит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а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ы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 от 1 до 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 от 1 до 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ложение и вычитание в пределах 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ложение и вычитание в пределах 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полугод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полугод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полугод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сложения и вычит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сложения и вычит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от 1 до 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от 1 до 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2 и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митриева О. И., Мокрушина О. А. Поурочные разработки по математике к учебному комплекту М. И. Моро и др.: 2 класс. М.: ВАКО, 2009, 512 с. (В помощь школьному учител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цепция и программы для начальных классов. Комплект учебников «Школа России» в двух частях. М.: Просвещение, 2007, 1 часть, 15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тошкина О. А. Календарно-тематическое планирование уроков для комплекта «Школа России»: 1-4 классы. М.: ВАКО, 2008, 144 с. (Мастерская учителя)</w:t>
      </w:r>
    </w:p>
    <w:p>
      <w:pPr>
        <w:pStyle w:val="Normal"/>
        <w:rPr/>
      </w:pPr>
      <w:r>
        <w:rPr>
          <w:sz w:val="24"/>
          <w:szCs w:val="24"/>
        </w:rPr>
        <w:t>Моро М. И., Бантова М. А., Бельтюкова Г. В., Волкова С. И., Степанова С. В. Математика. Учебник для 2 класса начальной школы, в двух частях. Часть 1. М.: Просвещение, 2007, 80 с.</w:t>
      </w:r>
    </w:p>
    <w:p>
      <w:pPr>
        <w:pStyle w:val="Normal"/>
        <w:rPr/>
      </w:pPr>
      <w:r>
        <w:rPr>
          <w:sz w:val="24"/>
          <w:szCs w:val="24"/>
        </w:rPr>
        <w:t>Моро М. И., Бантова М. А., Бельтюкова Г. В., Волкова С. И., Степанова С. В. Математика. Учебник для 2 класса начальной школы, в двух частях. Часть 2. М.: Просвещение, 2007, 9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 М. И., Волкова С. И. Математика. Рабочая тетрадь: 2 класс. Пособие для учащихся общеобразовательных учреждений, в двух частях. Часть 1. М.: Просвещение, 2010 (Школа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 М. И., Волкова С. И. Математика. Рабочая тетрадь: 2 класс. Пособие для учащихся общеобразовательных учреждений, в двух частях. Часть 2. М.: Просвещение, 2010 (Школа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 М. И., Колягин Ю. М., Бантова М. А., Бельтюкова Г. В., Волкова С. И., Степанова С. В. Программа и планирование учебного курса. 1-4 классы: пособие для учителей общеобразовательных учреждений. М.: Просвещение, 2009, 64 с. (Школа Ро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sz w:val="16"/>
        <w:szCs w:val="16"/>
      </w:rPr>
      <w:t>Фокина Лидия Петровна</w:t>
      <w:tab/>
      <w:t xml:space="preserve">                                                                 Рабочая программа                                                                    Математика 2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8:00Z</dcterms:created>
  <dc:creator>Admin</dc:creator>
  <dc:description/>
  <cp:keywords/>
  <dc:language>en-US</dc:language>
  <cp:lastModifiedBy>Admin</cp:lastModifiedBy>
  <dcterms:modified xsi:type="dcterms:W3CDTF">2010-08-03T11:57:00Z</dcterms:modified>
  <cp:revision>90</cp:revision>
  <dc:subject/>
  <dc:title/>
</cp:coreProperties>
</file>