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втор: </w:t>
      </w:r>
      <w:r>
        <w:rPr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FokinaLida</w:t>
        </w:r>
        <w:r>
          <w:rPr>
            <w:rStyle w:val="InternetLink"/>
            <w:sz w:val="24"/>
            <w:szCs w:val="24"/>
          </w:rPr>
          <w:t>.75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4"/>
          <w:szCs w:val="24"/>
        </w:rPr>
        <w:t>Образовательное учреждение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: </w:t>
      </w:r>
      <w:r>
        <w:rPr>
          <w:sz w:val="24"/>
          <w:szCs w:val="24"/>
        </w:rPr>
        <w:t>Математи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МК: </w:t>
      </w:r>
      <w:r>
        <w:rPr>
          <w:sz w:val="24"/>
          <w:szCs w:val="24"/>
        </w:rPr>
        <w:t>«Школа России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ласс: </w:t>
      </w:r>
      <w:r>
        <w:rPr>
          <w:sz w:val="24"/>
          <w:szCs w:val="24"/>
        </w:rPr>
        <w:t>2 класс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звание материала: </w:t>
      </w:r>
      <w:r>
        <w:rPr>
          <w:sz w:val="24"/>
          <w:szCs w:val="24"/>
        </w:rPr>
        <w:t>Рабочая программа по курсу «Математика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: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 курса «Математика» для  2  класса на 2010 – 2011 учебный год составлена на основе стандарта  начального  общего образования по математике, примерной программы 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. И. Моро, Ю. М. Колягин, М. А. Бантова, Г. В. Бельтюкова, С. И. Волкова, С. В. Степанова «Математика. 1 – 4  классы» (2009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ограмме на изучение программного материала отводится 4 часа в неделю. Исходя из учебного плана школы, на изучение курса «Математика» отведено 4 часа в неделю (136 часов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часов в течение учебног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670"/>
        <w:gridCol w:w="3534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иод обуч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агностический материа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 – 2;  к.р. – 3; м.д. - 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ас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2; м.д. - 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ас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3; м.д. - 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час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– 1; к.р. – 3; м.д. - 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часов (4 часа в неделю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 – 5; к.р. – 11; м.д. - 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пользуемый УМ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 И., Колягин Ю. М., Бантова М. А., Бельтюкова Г. В., Волкова С. И., Степанова С. В. Программа и планирование учебного курса. 1-4 классы: пособие для учителей общеобразовательных учреждений. М.: Просвещение, 2009, 64 с. (Школа Ро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 И., Бантова М. А., Бельтюкова Г. В., Волкова С. И., Степанова С. В. Математика. Учебник для 2 класса начальной школы, в двух частях. Часть 1. М.: Просвещение, 2007, 80 с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 И., Бантова М. А., Бельтюкова Г. В., Волкова С. И., Степанова С. В. Математика. Учебник для 2 класса начальной школы, в двух частях. Часть 2. М.: Просвещение, 2007, 96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 И., Волкова С. И. Математика. Рабочая тетрадь: 2 класс. Пособие для учащихся общеобразовательных учреждений, в двух частях. Часть 1. М.: Просвещение, 2010 (Школа России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 И., Волкова С. И. Математика. Рабочая тетрадь: 2 класс. Пособие для учащихся общеобразовательных учреждений, в двух частях. Часть 2. М.: Просвещение, 2010 (Школа Ро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О. И., Мокрушина О. А. Поурочные разработки по математике к учебному комплекту М. И. Моро и др.: 2 класс. М.: ВАКО, 2009, 512 с. (В помощь школьному учител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С. И. Математика. Контрольные работы. 1-4 классы: пособие для учителей общеобразовательных учреждений. М.: просвещение, 2009, 80 с. (Школа Росс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И. А. Контроль и оценка результатов обучения: 1-4 классы. М.: ВАКО, 2010, 128 с. (Педагогика. Психология. Управле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М. А. Контрольные и проверочные работы по математике: 1-2 классы. Санкт-Петербург: издательский Дом «Литера», 2008, 64 с. (Начальная школ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М. А. Математические диктанты. 1-4 классы. Санкт-Петербург: Издательский Дом «Литера», 2008, 64 с. (Начальная школа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Т. Н. Контрольно-измерительные материалы. Математика: 2 класс. М.: ВАКО, 2010, 96 с. (Контрольно-измерительные материалы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Фокина Лидия Петровн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kinaLida.75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01:00Z</dcterms:created>
  <dc:creator>Admin</dc:creator>
  <dc:description/>
  <cp:keywords/>
  <dc:language>en-US</dc:language>
  <cp:lastModifiedBy>Admin</cp:lastModifiedBy>
  <dcterms:modified xsi:type="dcterms:W3CDTF">2010-08-03T11:57:00Z</dcterms:modified>
  <cp:revision>3</cp:revision>
  <dc:subject/>
  <dc:title/>
</cp:coreProperties>
</file>