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ст. Евсин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й тренажё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Словарные слов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 технологический приё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Интерактивная раскраска в программе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Microsoft Office Power Point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Школа Росс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Автор-составитель: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кина Лидия Петровна</w:t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е слова, как и таблицу умножения, надо знать наизусть. Вот только таблица умножения помещается на половине тетрадной страницы, а словарные слова составляют огромный словарь: их надо учить и учить, часто возвращаясь к одному и тому же слов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правописанию словарных слов трудная и кропотливая. Она продолжается из урока в урок, оставаясь в памяти учеников после применения учителем особых приёмов и обязательно должна быть систематичес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акой работы я предлагаю интерактивный тренажёр-раскраску, который состоит из 4 частей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 для изучения и закрепления  написания слов с безударной гласной, непроверяемой ударением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овышению эффективности изучения русского языка;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атывать навык правописания слов с безударной гласной, непроверяемой ударение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интерес к предмету и потребности в использовании и применении компьютерных программ в обуче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пособие используется на нескольких уроках. Работа с презентацией осуществляется по управляющим кнопкам. Данный ресурс можно использовать при  фронтальной, групповой и индивидуальной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 в 4 час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ирь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о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ел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жай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авель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ю удачи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Фокина Лидия Петровна учитель начальных классов </w:t>
    </w:r>
  </w:p>
  <w:p>
    <w:pPr>
      <w:pStyle w:val="Header"/>
      <w:pBdr>
        <w:bottom w:val="thickThinSmallGap" w:sz="24" w:space="1" w:color="622423"/>
      </w:pBdr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МКОУ «СОШ ст. Евсино»                                                                                                   </w:t>
    </w:r>
  </w:p>
  <w:p>
    <w:pPr>
      <w:pStyle w:val="Header"/>
      <w:spacing w:before="0" w:after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55:00Z</dcterms:created>
  <dc:creator>Компас</dc:creator>
  <dc:description/>
  <cp:keywords/>
  <dc:language>en-US</dc:language>
  <cp:lastModifiedBy>User</cp:lastModifiedBy>
  <dcterms:modified xsi:type="dcterms:W3CDTF">2015-02-15T10:57:00Z</dcterms:modified>
  <cp:revision>8</cp:revision>
  <dc:subject/>
  <dc:title>Фокина Лидия Петровна учитель начальных классов                                                                                                    Конкурс «Педагогическая инициатива 2012»                                                               Номинация «Мультимедиасредства в современной начальной школе»</dc:title>
</cp:coreProperties>
</file>