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497"/>
      </w:tblGrid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МКОУ «СОШ ст. Евсино» Искитимского района Новосибирской области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, внеклассная работа, группа продленного дня, коррекционное занятие.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ласс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10 отличий» (К.И. Чуковский «Айболит»)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И. Чуковский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любой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устойчивости внимания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07,  Adobe Flash Professional CS5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ый проектор, экран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пояснительной запиской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слайдов осуществляется по управляющим кнопкам. Ребенку нужно сравнить две картинки и найти 10 отличий. После этого левой кнопкой мышки нужно кликнуть по нужной детали на первой (верхней) картинке. Результат поиска отображается в виде цифр. Тренажер можно использовать в ходе индивидуальной, парной или фронтальной работы. В конце ребят ожидает сюрприз в виде озвученного диафильма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llforkid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pload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t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013-04/1365307668_13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ышк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l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e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0/9/63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2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шк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6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dik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54/1107/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7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8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ы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ravsbo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n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ag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_7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ы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k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ipart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1/133875981910183396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rd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lyin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ilhouet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i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r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20(1)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k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ipart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6/2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r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а 1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tinai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ordpre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011/03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ob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i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т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enagol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ipar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n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e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n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0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вученный диафиль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iafilmonlin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set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esen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ibol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udi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i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Если авторский материал  был ранее где-то опубликован или размещен, то укажите его местонахождение или адрес сайта (ссылку). Либо сделайте пометку: данный материал ранее нигде не публиковался и не размещалс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не публиковался</w:t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1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фессиональное сообщество педагогов «Методисты. ру»</w:t>
    </w:r>
  </w:p>
  <w:p>
    <w:pPr>
      <w:pStyle w:val="Header"/>
      <w:spacing w:lineRule="auto" w:line="360" w:before="0" w:after="0"/>
      <w:jc w:val="center"/>
      <w:rPr/>
    </w:pPr>
    <w:r>
      <w:rPr>
        <w:rFonts w:cs="Times New Roman" w:ascii="Times New Roman" w:hAnsi="Times New Roman"/>
      </w:rPr>
      <w:t>Творческая группа «Внеклассная работа»</w:t>
    </w:r>
  </w:p>
  <w:p>
    <w:pPr>
      <w:pStyle w:val="Header"/>
      <w:spacing w:lineRule="auto" w:line="360" w:before="0" w:after="0"/>
      <w:jc w:val="center"/>
      <w:rPr>
        <w:sz w:val="16"/>
        <w:szCs w:val="16"/>
        <w:lang w:val="ru-RU"/>
      </w:rPr>
    </w:pPr>
    <w:hyperlink r:id="rId1">
      <w:r>
        <w:rPr>
          <w:rStyle w:val="InternetLink"/>
        </w:rPr>
        <w:t>http://metodisty.ru/m/groups/view/vneklassnaya_rabota</w:t>
      </w:r>
    </w:hyperlink>
  </w:p>
  <w:p>
    <w:pPr>
      <w:pStyle w:val="Header"/>
      <w:spacing w:lineRule="auto" w:line="360" w:before="0" w:after="0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lforkids.ru/uploads/posts/2013-04/1365307668_13.jpg" TargetMode="External"/><Relationship Id="rId3" Type="http://schemas.openxmlformats.org/officeDocument/2006/relationships/hyperlink" Target="http://dlm4.meta.ua/pic/0/9/63/J8VSh726se.png" TargetMode="External"/><Relationship Id="rId4" Type="http://schemas.openxmlformats.org/officeDocument/2006/relationships/hyperlink" Target="http://s56.radikal.ru/i154/1107/2a/7ea878ba789bt.jpg" TargetMode="External"/><Relationship Id="rId5" Type="http://schemas.openxmlformats.org/officeDocument/2006/relationships/hyperlink" Target="http://www.travsbor.ru/enc_img/image7_7.jpg" TargetMode="External"/><Relationship Id="rId6" Type="http://schemas.openxmlformats.org/officeDocument/2006/relationships/hyperlink" Target="http://www.clker.com/cliparts/2/e/c/1/1338759819101833965birds-flying-silhouette-clip-art (1).jpg" TargetMode="External"/><Relationship Id="rId7" Type="http://schemas.openxmlformats.org/officeDocument/2006/relationships/hyperlink" Target="http://www.clker.com/cliparts/N/e/G/6/2/m/bird-hi.png" TargetMode="External"/><Relationship Id="rId8" Type="http://schemas.openxmlformats.org/officeDocument/2006/relationships/hyperlink" Target="http://latinaish.files.wordpress.com/2011/03/robin.gif" TargetMode="External"/><Relationship Id="rId9" Type="http://schemas.openxmlformats.org/officeDocument/2006/relationships/hyperlink" Target="http://www.lenagold.ru/fon/clipart/b/bant/zel/bant60.jpg" TargetMode="External"/><Relationship Id="rId10" Type="http://schemas.openxmlformats.org/officeDocument/2006/relationships/hyperlink" Target="http://diafilmonline.ru/assets/files/present/aibolit_audio.zip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isty.ru/m/groups/view/vneklassnaya_rabot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0:28:00Z</dcterms:created>
  <dc:creator>metodist</dc:creator>
  <dc:description/>
  <cp:keywords/>
  <dc:language>en-US</dc:language>
  <cp:lastModifiedBy>Компас</cp:lastModifiedBy>
  <dcterms:modified xsi:type="dcterms:W3CDTF">2013-07-12T10:13:00Z</dcterms:modified>
  <cp:revision>27</cp:revision>
  <dc:subject/>
  <dc:title/>
</cp:coreProperties>
</file>