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ФИ учащегося: 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  <w:gridCol w:w="556"/>
      </w:tblGrid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рой рассказа подходит к Светлому озеру в дождливый день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третила героя рыжая собачонка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ачонку звали Соболько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ака осторожно обнюхала сапоги и только потом завиляла хвостом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избушке героя встретил хозяин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няв сапоги, я развесил охотничьи доспехи по стенке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зяина избушки звали Тара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н плыл, стоя на ногах, и ловко работая вёслами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 его лодкой плыла дикая утка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упай домой, гуляка!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метка: 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И учащегося: 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  <w:gridCol w:w="556"/>
      </w:tblGrid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рой рассказа подходит к Светлому озеру в дождливый день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третила героя рыжая собачонка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ачонку звали Соболько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ака осторожно обнюхала сапоги и только потом завиляла хвостом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избушке героя встретил хозяин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няв сапоги, я развесил охотничьи доспехи по стенке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зяина избушки звали Тара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н плыл, стоя на ногах, и ловко работая вёслами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 его лодкой плыла дикая утка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упай домой, гуляка!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метка: 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И учащегося: 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  <w:gridCol w:w="556"/>
      </w:tblGrid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рой рассказа подходит к Светлому озеру в дождливый день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третила героя рыжая собачонка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ачонку звали Соболько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ака осторожно обнюхала сапоги и только потом завиляла хвостом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избушке героя встретил хозяин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няв сапоги, я развесил охотничьи доспехи по стенке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зяина избушки звали Тарас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н плыл, стоя на ногах, и ловко работая вёслами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 его лодкой плыла дикая утка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упай домой, гуляка!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метка: …………………….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44:00Z</dcterms:created>
  <dc:creator>Компас</dc:creator>
  <dc:description/>
  <dc:language>en-US</dc:language>
  <cp:lastModifiedBy>Компас</cp:lastModifiedBy>
  <cp:lastPrinted>2013-02-10T14:46:00Z</cp:lastPrinted>
  <dcterms:modified xsi:type="dcterms:W3CDTF">2013-02-10T07:48:00Z</dcterms:modified>
  <cp:revision>2</cp:revision>
  <dc:subject/>
  <dc:title/>
</cp:coreProperties>
</file>