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ПОЯСНИТЕЛЬНАЯ ЗАПИСКА</w:t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333"/>
      </w:tblGrid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гружаемого материл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Лидия Петровна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ОУ «СОШ ст. Евсино» Искитимского района Новосибирской области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ы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материал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Царевна лягушка»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ид ресурса 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, авторы образовательной программы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любой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азначение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ч и создание творческой и во многом игровой среды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редактор, в котором выполнен продукт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Jigs@w Puzz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е оборудование и материалы для занятия  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онитор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есто и форма использования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роке, на внеклассных занятиях, в ГПД 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источники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 «Царевна лягушка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etkam.e-papa.ru/mp/40/191.html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reamworlds.ru/uploads/posts/2009-08/thumbs/1251652587_carevna-ljagushka4.jpg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720" w:right="536" w:gutter="0" w:header="425" w:top="48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Фокина Лидия Петровна МОУ «СОШ ст. Евсино» Искитимского района Новосибирской области</w:t>
    </w:r>
  </w:p>
  <w:p>
    <w:pPr>
      <w:pStyle w:val="Header"/>
      <w:spacing w:lineRule="auto" w:line="360" w:before="0" w:after="0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kam.e-papa.ru/mp/40/191.html" TargetMode="External"/><Relationship Id="rId3" Type="http://schemas.openxmlformats.org/officeDocument/2006/relationships/hyperlink" Target="http://dreamworlds.ru/uploads/posts/2009-08/thumbs/1251652587_carevna-ljagushka4.jp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11:00Z</dcterms:created>
  <dc:creator>Admin</dc:creator>
  <dc:description/>
  <dc:language>en-US</dc:language>
  <cp:lastModifiedBy>Компас</cp:lastModifiedBy>
  <dcterms:modified xsi:type="dcterms:W3CDTF">2011-05-13T14:11:00Z</dcterms:modified>
  <cp:revision>2</cp:revision>
  <dc:subject/>
  <dc:title/>
</cp:coreProperties>
</file>